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8.05.2024 № 20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других уровн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2 месяцев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3407"/>
        <w:gridCol w:w="1347"/>
        <w:gridCol w:w="1084"/>
        <w:gridCol w:w="1219"/>
      </w:tblGrid>
      <w:tr>
        <w:trPr>
          <w:trHeight w:val="900" w:hRule="atLeast"/>
        </w:trPr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2 месяцев 2023 год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375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103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103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103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103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220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220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82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82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38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38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99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499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10 0000 150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99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99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6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25" w:hRule="atLeast"/>
        </w:trPr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40000 00 0000 000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7,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7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,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4-06-06T11:24:00Z</cp:lastPrinted>
  <dcterms:modified xsi:type="dcterms:W3CDTF">2024-06-06T08:24:00Z</dcterms:modified>
  <cp:revision>151</cp:revision>
  <dc:subject/>
  <dc:title>Приложение 1</dc:title>
</cp:coreProperties>
</file>