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24.01.2014</w:t>
        <w:tab/>
        <w:t>№ 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подпункте 2 пункта 1 слова «общий объем расходов в сумме 20 331,3 тыс. рублей» заменить на слова «общий объем расходов в сумме 21 023,4 тыс. рублей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ложение № 1,4,5,6 изложить в новой редакции </w:t>
        <w:br/>
        <w:t>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А.Л.Гуржиян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А.В. Куп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18:00Z</dcterms:created>
  <dc:creator>MAMA</dc:creator>
  <dc:description/>
  <cp:keywords/>
  <dc:language>en-US</dc:language>
  <cp:lastModifiedBy>M</cp:lastModifiedBy>
  <cp:lastPrinted>2014-01-15T17:44:00Z</cp:lastPrinted>
  <dcterms:modified xsi:type="dcterms:W3CDTF">2014-01-27T06:20:00Z</dcterms:modified>
  <cp:revision>3</cp:revision>
  <dc:subject/>
  <dc:title>Совет Переясловского сельского поселения</dc:title>
</cp:coreProperties>
</file>