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40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4.01.2014 № 25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40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  <w:gridCol w:w="5281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стерство финансов 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финансово-бюджетного надзора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экономики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имущественных отношений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 000 12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3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1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за нарушение законодательства Российской Федерации о недра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6 2502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3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04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5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6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74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85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Брюховецкий район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1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3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4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ромышленности ,энергетики, транспорта, связи, радиовещания, телевидения 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6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13 10 0021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0000 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7"/>
              <w:ind w:hanging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11 09045 10 </w:t>
            </w:r>
            <w:r>
              <w:rPr>
                <w:bCs/>
              </w:rPr>
              <w:t>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799" w:hanging="0"/>
              <w:rPr/>
            </w:pPr>
            <w:r>
              <w:rPr>
                <w:spacing w:val="-1"/>
              </w:rPr>
              <w:t xml:space="preserve">Прочие поступления от использования имущества, находящегося в </w:t>
            </w:r>
            <w:r>
              <w:rPr/>
              <w:t>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206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ившие в порядке возмещения расходов, понесенных, в связи с эксплуатацией имущества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поселений (за исключением имущества муниципальных 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реждений, а также имуществ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униципальных унитарных предприятий, в том числе казенных), в части реализации основных средств п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казанному имуществу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за исключением имущества муниципальных бюджетных и автономных учреждений), в ч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ализации материальных запас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), в </w:t>
            </w:r>
            <w:r>
              <w:rPr>
                <w:rFonts w:eastAsia="Calibri"/>
                <w:lang w:eastAsia="en-US"/>
              </w:rPr>
              <w:t>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нитарных предприятий, в том числе казенных), в части реализации материальных запасов п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14 04050 10 0000 </w:t>
            </w:r>
            <w:r>
              <w:rPr>
                <w:bCs/>
              </w:rPr>
              <w:t>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spacing w:val="-1"/>
              </w:rPr>
              <w:t xml:space="preserve">Доходы от продажи нематериальных активов, находящихся в собственности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за выполнение определенных функц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16 2305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 ,когда выгодоприобретателями выступают получатели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16 2305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16 3200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налагаемые к возмещению ущерба, причиненного в результате незаконного или нецелевого использования целевых средст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64" w:hanging="14"/>
              <w:rPr/>
            </w:pPr>
            <w:r>
              <w:rPr>
                <w:spacing w:val="-1"/>
              </w:rPr>
              <w:t xml:space="preserve">Прочие поступления от денежных взысканий (штрафов) и иных сумм в </w:t>
            </w:r>
            <w:r>
              <w:rPr/>
              <w:t>возмещение ущерба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25" w:hanging="11"/>
              <w:rPr/>
            </w:pPr>
            <w:r>
              <w:rPr>
                <w:spacing w:val="-1"/>
              </w:rPr>
              <w:t xml:space="preserve">Доходы, от продажи земельных участков, находящихся в собственности </w:t>
            </w:r>
            <w:r>
              <w:rPr/>
              <w:t>поселений (за исключением земельных участков муниципальных бюджетных и автономных учреждений)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 05050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 0501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Доходы бюджетов поселений от возврата остатков субсидий, субвенций и </w:t>
            </w:r>
            <w:r>
              <w:rPr>
                <w:spacing w:val="-1"/>
              </w:rPr>
              <w:t xml:space="preserve">иных межбюджетных трансфертов, имеющих целевое назначение, прошлых </w:t>
            </w:r>
            <w:r>
              <w:rPr/>
              <w:t>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Возврат остатков субсидий , субвенций и иных межбюджетных трансфертов, имеющих целевое назначение прошлых лет из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09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21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41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78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208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77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1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2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4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на проведение мероприятий по подключению общедоступных библиотек к сети интернет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9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09054 10 0000 15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010 50201 10 0000 51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0 50201 10 0000 6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3 05000 10 0000 1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1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от денежных пожертвований, предоставляемых физическими лицами получателям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/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365F91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2 02025 10 0000 4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2 02045 10 0000 4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3 01050 10 0000 1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03 0505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  <w:tab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О.П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24:00Z</dcterms:created>
  <dc:creator>FOPS</dc:creator>
  <dc:description/>
  <cp:keywords/>
  <dc:language>en-US</dc:language>
  <cp:lastModifiedBy>M</cp:lastModifiedBy>
  <cp:lastPrinted>2011-04-04T16:31:00Z</cp:lastPrinted>
  <dcterms:modified xsi:type="dcterms:W3CDTF">2014-01-27T06:29:00Z</dcterms:modified>
  <cp:revision>10</cp:revision>
  <dc:subject/>
  <dc:title>  ПРИЛОЖЕНИЕ № 1</dc:title>
</cp:coreProperties>
</file>