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ясловского сельского поселения 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11.2023 г. № 18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НОМЕНКЛАТУРА И ОБЪЕМ</w:t>
      </w:r>
    </w:p>
    <w:p>
      <w:pPr>
        <w:pStyle w:val="Normal"/>
        <w:widowControl w:val="false"/>
        <w:spacing w:lineRule="exact" w:line="322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резерва материальных ресурсов для ликвидации чрезвычайных ситуац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родного и техногенного характера на территории Переясловского сельского поселения Брюховецкого района</w:t>
      </w:r>
    </w:p>
    <w:p>
      <w:pPr>
        <w:pStyle w:val="Normal"/>
        <w:widowControl w:val="false"/>
        <w:spacing w:lineRule="exact" w:line="322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39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68"/>
        <w:gridCol w:w="5119"/>
        <w:gridCol w:w="58"/>
        <w:gridCol w:w="1417"/>
        <w:gridCol w:w="1559"/>
      </w:tblGrid>
      <w:tr>
        <w:trPr>
          <w:trHeight w:val="23" w:hRule="atLeast"/>
        </w:trPr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их средств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вольствие (пищевое сырье)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ет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ы мяс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ы рыб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ы мясо-раститель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животно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 цельное сгущенно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бутилированн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питание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ие молочные смес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ы мясные для детского пита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юре фруктовые и овощ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и фруктовые для детского пита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ещевое имущество и ресурсы жизнеобеспечения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и, быстровозводимые сооружения, жилые полевые комплекс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ати раскладные, раскладуш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ац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ял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н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олоч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тенц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е нательное мужско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е нательное женско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ки муж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ки жен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ы муж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ы жен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ые уборы (кепи, береты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ки вяза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вь мужск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вь женск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е нательное детско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готки дет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вь детск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ы спортивные дет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ки утепленные дет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(варежки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(рукавицы) рабоч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ки глубокие металличе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р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ники металлическ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о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ья (табуреты) склад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ы склад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и для обогрев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осиновые ламп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осин осветительный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ы попереч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в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троительные материалы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к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озди строительны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 обрезна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ероид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дикаменты и медицинское имущество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рованный уголь/активированный уголь/таблетки 250 мг N 1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реатин/панкреатин/таблетки, покрытые оболочкой 25 МЕ N 6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улин растворимый (человеческий генно-инженерный)/актрапид НМ/раствор для инъекций 100 МЕ/мл 3 мл N 5, картридж/шприц-ручк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улин-изофан/протафан НМ/суспензия для подкожного введения 100 МЕ/мл 3 мл N 5, картридж/шприц-ручк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корбиновая кислота/аскорбиновая кислота/раствор для внутривенного и внутримышечного введения 50 мг/мл 2 мл 1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глицерин/нитроглицерин/аэрозоль подъязычный дозированный 0,4 мг/доза 10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глицерин/нитроглицерин/раствор для внутривенного введения 1 мг/мл 2 мл N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глицерин/нитроглицерин/таблетки подъязычные 0,5 мг N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оприл/каптоприл/таблетки 25 мг N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ная кислота/борная кислота/раствор для местного применения спиртовой 3% 25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ллиантовый зеленый/бриллиантовый зеленый/раствор для наружного применения спиртовой 1% 10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д/йод/раствор для местного и наружного применения спиртовой 5% 10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сь водорода/перекись водорода/раствор для местного и наружного применения 3% 100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4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итромицин/азитромицин/капсулы 250 мг N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итромицин/азитромицин/таблетки, покрытые оболочкой 500 мг N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6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тамицин/гентамицин/раствор для внутривенного и внутримышечного введения 40 мг/мл 2 мл N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7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локсацин/офлоксацин/таблетки, покрытые оболочкой 200 мг N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8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нидазол/метронидазол/раствор для инфузий 100 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9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нидазол/метронидазол/таблетки 0,25 г N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0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ксолин/нитроксолин/таблетки, покрытые оболочкой 50 мг N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 нормальный человеческий/пентаглобин/раствор для внутримышечного введения 10 мл 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лофенак/диклофенак/капсулы с модифицированным высвобождением 100 мг N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3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лофенак/диклофенак/раствор для внутривенного и внутримышечного введения 25 мг/мл N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4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циклин/тетрациклин/мазь глазная 1% 5 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идол 0,06 в таб. по 10 шт. в упако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6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юкоза 40% р-р 20 мл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7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юкоза 5% р-р 400 м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8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мицетин в таб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9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-шпа 2% р-р 2 м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изделия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0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сетчатый трубчатый, 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стерильный, 7 м x 14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стерильный, 5 м x 7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3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глазная (стерильная), 250 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4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гипоаллергенный, фиксирующий на текстильной основе, 2,5 см x 5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гипоаллергенный, фиксирующий на текстильной основе, 5 см x 5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6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ля медицинская, ширина 90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7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8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 1 мл с иглой, стерильный, однократного при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9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 2 мл с иглой, стерильный, однократного при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0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 5 мл с иглой, стерильный, однократного при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 10 мл с иглой, стерильный, однократного при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 20 мл с иглой, стерильный, однократного при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ефтепродукты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едства индивидуальной защиты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газ фильтрую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атрон к противо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й защитный костю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изолирующий "Стрелец АЖ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териально-технические средства для оснащения аварийно-спасательных формирований и аварийно-спасательных служб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по металлу D-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по камню D-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по железобетону D-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ясловского сельского поселения </w:t>
        <w:tab/>
        <w:t>С.В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5:00Z</dcterms:created>
  <dc:creator>M</dc:creator>
  <dc:description/>
  <cp:keywords/>
  <dc:language>en-US</dc:language>
  <cp:lastModifiedBy>Ольга Анатольевна</cp:lastModifiedBy>
  <cp:lastPrinted>2023-03-17T16:10:00Z</cp:lastPrinted>
  <dcterms:modified xsi:type="dcterms:W3CDTF">2023-11-21T12:03:00Z</dcterms:modified>
  <cp:revision>4</cp:revision>
  <dc:subject/>
  <dc:title/>
</cp:coreProperties>
</file>