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25.11.2024 № 15</w:t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в 202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679"/>
        <w:gridCol w:w="2322"/>
        <w:gridCol w:w="1538"/>
        <w:gridCol w:w="1603"/>
        <w:gridCol w:w="1506"/>
        <w:gridCol w:w="1672"/>
        <w:gridCol w:w="2428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исполнение муниципальных гарантий Переясловским сельским поселением Брюховецкого района 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986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/>
              <w:t>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местного бюджета, всег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униципальным гарантиям, подлежащим предоставлению в 2025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Buh</cp:lastModifiedBy>
  <cp:lastPrinted>2015-07-27T09:05:00Z</cp:lastPrinted>
  <dcterms:modified xsi:type="dcterms:W3CDTF">2024-11-25T11:16:00Z</dcterms:modified>
  <cp:revision>72</cp:revision>
  <dc:subject/>
  <dc:title>Приложение </dc:title>
</cp:coreProperties>
</file>