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4.04.2025 № 43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3 месяца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184"/>
        <w:gridCol w:w="1394"/>
        <w:gridCol w:w="1394"/>
        <w:gridCol w:w="837"/>
      </w:tblGrid>
      <w:tr>
        <w:trPr>
          <w:trHeight w:val="91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2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133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5 год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0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8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3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7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48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3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16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72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5 год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5 год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8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30 г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9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Энергосбережение и повышение энергетической эффективности на территории Переясловского сельского поселения Брюховецкого района на 2025 год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5-04-15T08:37:00Z</cp:lastPrinted>
  <dcterms:modified xsi:type="dcterms:W3CDTF">2025-04-15T05:37:00Z</dcterms:modified>
  <cp:revision>277</cp:revision>
  <dc:subject/>
  <dc:title>Приложение 1</dc:title>
</cp:coreProperties>
</file>