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14.04.2025 № 43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3 месяца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47"/>
        <w:gridCol w:w="636"/>
        <w:gridCol w:w="556"/>
        <w:gridCol w:w="557"/>
        <w:gridCol w:w="1649"/>
        <w:gridCol w:w="578"/>
        <w:gridCol w:w="1329"/>
        <w:gridCol w:w="1454"/>
        <w:gridCol w:w="1434"/>
      </w:tblGrid>
      <w:tr>
        <w:trPr>
          <w:trHeight w:val="9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5 год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562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483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7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45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6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4</w:t>
            </w:r>
          </w:p>
        </w:tc>
      </w:tr>
      <w:tr>
        <w:trPr>
          <w:trHeight w:val="19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2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</w:tr>
      <w:tr>
        <w:trPr>
          <w:trHeight w:val="47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7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2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19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4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6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6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10 0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1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8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2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8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8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7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5 год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Информационное сопровождение в Переясловском сельском поселении Брюховецкого район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1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ступная сред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материально-технической базы администрации Переясловского сельского поселения Брюховецкого района на 2025 год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8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8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20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8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ротиводействие коррупции в Переясловском сельском поселении Брюховецкого район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Энергосбережение и повышение энергетической эффективности на территории Переясловского сельского поселения Брюховецкого района на 2025 год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4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 1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 1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3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3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74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1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9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рожное хозяйство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17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емонт дорог в станице Переясловско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5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10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5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ГПС, гравия, асфальтобетонной смеси, щебня и т.д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10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46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орректировка проекта организации дорожного движения в ст. Переяcловско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вышение безопасности дорожного движения" Переясловского сельского поселения Брюховецкого района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и установка дорожных знак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17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 обновление линий дорожной размет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песка и сол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32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уборка дорог от снега, посыпка дорог песчано-солевой смесью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9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9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плата за 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0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0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техническое обслуживание и ремонт уличного освещения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1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1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2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2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2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60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оекты межевания земельных участков, межевые зна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и развитие малого и среднего предпринимательства в Переясловском сельском поселении Брюховецкого район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мещение информации в печатном издании о проведении конкурс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0 00 10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Охрана земель на территории Переясловского сельского поселения Брюховецкого района на 2025 год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1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4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6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7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коммунального хозяйств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6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9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емонт водопроводной линии в Переясловском сельском поселен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4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техническое обслуживание газового шкафного распределительного пунк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ытье и очистка ливневых канал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35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инвентаризация, постановка на учет объектов коммунальной инфраструк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работка проекта зон санитарной охраны водозаборных скважин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анализ качества в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18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насосов для скважин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насосов для септик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выполнение работ по изготовлению технического отч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3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3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120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«БВХ»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работка проектно-сметной документации по объекту: «Реконструкция водопроводных очистных сооружений производительностью 1250,0 м3/сутки в ст. Переясловская Брюховецкого района Краснодарского края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ТБО с территории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ТБО с территории кладбищ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детских и спортивных площадо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бслуживание и ремонт детских и спортивных площадо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бслуживание и ремонт остановочных павильо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2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2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и установка останово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окос сорной растительности и уничтожение карантинных раст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услуги по измельчению древеси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7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7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30 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2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</w:tr>
      <w:tr>
        <w:trPr>
          <w:trHeight w:val="2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2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2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>
          <w:trHeight w:val="33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2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Молодежь Переясловского сельского поселения Брюховецкого район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9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9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3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культуры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1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1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услуги по строительному контрол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монт и благоустройство памятников Великой Отечественной войны, расположенных в Переясловском сельском поселении Брюховецкого района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Социальная поддержка граждан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81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</w:tr>
      <w:tr>
        <w:trPr>
          <w:trHeight w:val="19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 на 202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5-04-15T08:36:00Z</cp:lastPrinted>
  <dcterms:modified xsi:type="dcterms:W3CDTF">2025-04-15T05:37:00Z</dcterms:modified>
  <cp:revision>167</cp:revision>
  <dc:subject/>
  <dc:title>Приложение 1</dc:title>
</cp:coreProperties>
</file>