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7.11.2022 № 1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обеспечению бесперебойного и безопасного движения автомобильного и железнодорожного транспорта на территории Переясловского сельского поселения Брюховецкого района в зимний период 2022-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975"/>
        <w:gridCol w:w="2741"/>
        <w:gridCol w:w="235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ов мероприятий по обеспечению бесперебойного и безопасного движения автомобильного транспорта на территории Переясловского сельского поселения Брюховецкого района в зимний период 2022-2023 годов с закреплением улиц и дорог за предприятиями и организациями для обеспечения очистки автомобильных дорог от снежных занос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Переясловского сельского поселения – О.А. Компание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ереясловского сельского поселения – Е.Ю. Суворо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5 ноября 2022 год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с предприятиями и организациями на проведение работ по расчистке дорог и улиц Переясловского сельского поселения в целях ликвидации зимней скользкости и снежных занос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юрист администрации Переясловского сельского поселения – Е.А. Колеснико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5 ноября 2022 год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овещение предприятий, организаций и населения на территории Переясловского сельского поселения о возможности возникновения чрезвычайных ситуаций, связанных с зимними погодными условиями на автодорогах и улицах сельского посел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ереясловского сельского поселения – Е.Ю. Суворо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сигнала «Штормовое предупреждение» из Отдела ГО и ЧС администрации муниципального образования Брюховецкий район, МКУ «Управление по делам ГО и ЧС Брюховецкого района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абот по ликвидации заносов и гололеда на улицах и дорогах Переясловского сельского поселения (в соответствии с планами мероприятий по обеспечению бесперебойного и безопасного движения автомобильного транспорта на территории Переясловского сельского поселения в зимний период 2022-2023 год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Забота» - И.Н. Петро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возникновения снежных заносов и гололеда на улично-дорожной сети Переясловского сельского поселе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ция действий по ликвидации снежных заносов и гололеда на территории Переясловского сельского посел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Переясловского сельского поселения – С.В. Невале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Забота» - И.Н. Петро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возникновения чрезвычайных ситуаций и снежных заносов на дорогах Переяслов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О.А. Компани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04:00Z</dcterms:created>
  <dc:creator>User</dc:creator>
  <dc:description/>
  <cp:keywords/>
  <dc:language>en-US</dc:language>
  <cp:lastModifiedBy>USER</cp:lastModifiedBy>
  <cp:lastPrinted>2020-11-13T09:57:00Z</cp:lastPrinted>
  <dcterms:modified xsi:type="dcterms:W3CDTF">2022-11-18T11:44:00Z</dcterms:modified>
  <cp:revision>4</cp:revision>
  <dc:subject/>
  <dc:title>АДМИНИСТРАЦИЯ ПЕРЕЯСЛОВСКОГО СЕЛЬСКОГО ПОСЕЛЕНИЯ БРЮХОВЕЦКОГО РАЙОНА</dc:title>
</cp:coreProperties>
</file>