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7.11.2022 № 137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закреплении дорог (улиц), находящихся на территории Переясловского сельского поселения за предприятиями и организац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644"/>
        <w:gridCol w:w="265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дорог (улиц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организации, предприят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ул. Красная, ул. Ростовская, ул. Гоголя и ул. Седина от ул. Набережной до ул. Красной, остановочные пункты по улицам: Красная, Широкая, Набережная, Гоголя, ул. Комсомольская, ул. Масловского, ул. Жертв Революции, ул. Дудовского, ул. Батурин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ул. Степная, ул. Табачная, стоянки: центр, поликлиника, детские сады, остановочные пункты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ул. Комсомольская, ул. Ростовска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тепная, ул. Табачн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БУ «Забота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по договору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ул. Гоголя от Красной до ул. Комсомольско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ул. Раздольная от ул. Красной до ул. Ростовско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ул. Свободная от ул. Ростовской до автомобильной дороги г. Краснодар-Ейск, ул. Политотдельская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ул. Красной до края станицы, подъездной путь 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х. Сопова Бала, ул. Южная и ул. Зареч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. Сопова Бал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О «Каневское ДРСУ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по договору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ул. Выгонная, ул. Северная, ул. Коминтер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ул. Шевченко, ул. Толстого, ул. Красноармейска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ул. Степная от ул. Комсомольской до ул. Красной, ул. Кривая, ул. Кирпичная,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П Серопо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по договору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Южная, ул. Пионерская, ул. Кубан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ул. Кавказская, ул. Садовая, ул. Железнодорожная, ул. Бейсугская, ул. Вторая Береговая, ул. Советская, ул. Октябрьска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П Соколовский (по договору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О.А. Компани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08:00Z</dcterms:created>
  <dc:creator>User</dc:creator>
  <dc:description/>
  <cp:keywords/>
  <dc:language>en-US</dc:language>
  <cp:lastModifiedBy>USER</cp:lastModifiedBy>
  <cp:lastPrinted>2020-11-13T09:50:00Z</cp:lastPrinted>
  <dcterms:modified xsi:type="dcterms:W3CDTF">2022-11-18T11:44:00Z</dcterms:modified>
  <cp:revision>3</cp:revision>
  <dc:subject/>
  <dc:title>АДМИНИСТРАЦИЯ ПЕРЕЯСЛОВСКОГО СЕЛЬСКОГО ПОСЕЛЕНИЯ БРЮХОВЕЦКОГО РАЙОНА</dc:title>
</cp:coreProperties>
</file>